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0 339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0 339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Белокуриха,ул.Ак.Мясникова д№12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антехнические работы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0.33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83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.5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15= 1.15, Н16= 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АHТЕХHИЧЕСKИЕ РАБОТЫ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канализации из чугунных труб диаметром 100 мм, 100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3.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0.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722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3.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2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4.10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.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63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2.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251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3.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6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100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1.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4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.726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6.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8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ятие кранов водоразборных, 100 шт. арматур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задвижек диаметром до 50 мм, задвижк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6-004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узлов тепловых элеваторных номером 6, 7, узе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205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9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2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101-0388;  С101-0587;  С101-0628;  С101-1522;  С101-1669;  С300-0475;  С300-1212;  С300-1102;  С300-1177;  С300-0969;  С402-0002;  С411-0001;  С541-0064;  С300-119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4;  ЭМ: *0.4;  ЗПМ: *0.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50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855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9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8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575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.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1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100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582.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.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.95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2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32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3-00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многослойных металл-полимерных труб диаметром 25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153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 75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4.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63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52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 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радиаторов весом до 80 кг, 100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6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8.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6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268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3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радиаторов чугунных, 100 кВ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 975.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9.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80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9.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453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5-00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3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1.4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300-900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4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ран шаровой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5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17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вижки параллельные фланцевые с выдвижным шпинделем, для воды и пара давлением 1 МПа (10 кгс/см2) 30Ч6БР диаметром 50 мм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6.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5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3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1-00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по стенам зданий и в каналах труб чугунных напорных раструбных диаметром 100 мм, 100 м труб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626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9.7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9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4.998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1.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8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41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300-924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924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, кг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1.27)*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36*1.0694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6-00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четчиков (водомеров) диаметром до 50 мм, счетчик (водомер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300-1652:[ М-(1391.13=1391.13*1) ]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-цена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етчики (водомеры)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96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8000/4.51*1.069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6-00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теплосчетчиков, счетчик (водомер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300-1652:[ М-(1391.13=1391.13*1) ]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-цена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плосчетчик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855.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8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50000/4.51*1.069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6-004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узлов тепловых элеваторных номером 6, 7, узе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320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.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 49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13.612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1385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 49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13.612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1385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9.992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1, 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, 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 4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3.62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4385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2-5, 11; %=115.2 - по стр. 7-10, 12, 13, 16, 17, 19, 21, 23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2-5, 11; %=70.55 - по стр. 7-10, 12, 13, 16, 17, 19, 21, 23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 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 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атериал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6 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0 5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 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 5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 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6 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ческий надзор (приказ №36от 15.02.2005г.прил.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8 5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НЕПРЕДВИДЕННЫМИ ЗАТРА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1 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С ОБОРУДОВАНИ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1 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 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0 3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Е.М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 * 15 * 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926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51:00Z</dcterms:created>
  <dc:creator>Zver</dc:creator>
  <dc:description/>
  <cp:keywords/>
  <dc:language>en-US</dc:language>
  <cp:lastModifiedBy>Zver</cp:lastModifiedBy>
  <dcterms:modified xsi:type="dcterms:W3CDTF">2009-03-04T15:51:00Z</dcterms:modified>
  <cp:revision>2</cp:revision>
  <dc:subject/>
  <dc:title/>
</cp:coreProperties>
</file>